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955587651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 di saluto del Vice Presidente Vicario della Fondazione Teatro Fraschin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ntonio Sacch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ruolo delle Camere di Commercio si è arricchito negli anni di maggiori contenuti e oggi tale istituzione, pur mantenendo l'importante funzione di offrire servizi qualificati alle imprese, è destinata a ricoprire una posizione sempre più attiva all'interno delle azioni a favore dello sviluppo locale. Contribuire a "fare sistema", nell'epoca della globalizzazione dei mercati, è diventato perciò un suo obiettivo strateg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do che le Camere di Commercio saranno sempre più chiamate ad agire in sinergia con gli altri attori locali, sviluppando e intraprendendo progetti che coinvolgono i diversi soggetti presenti sul territorio al fine di sostenere la crescita della società e dell'economia. Fondamentale risulterà quindi un’efficace concertazione organica e non episodica degli interventi per favorire lo sviluppo del territorio e della imprenditorialità complessi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’attuale fase di crisi dell’economia, in particolare del sistema finanziario, è al capitale umano che bisogna rivolgersi perché gli sia riconosciuto il grado di importante fattore di competitività per lo sviluppo. In quest’ottica i premi che, oggi, vengono assegnati alla fedeltà al lavoro, alla scuola, all’innovazione e alla creatività servono anche ad indicare un nuovo percorso per un libero mercato davvero keynesian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articolare vorrei, in questa occasione, formulare l’augurio che la Camera di Commercio di Pavia, possa consolidare il proprio compito di “istituzione delle imprese e per le imprese”. Un’istituzione chiamata ad accrescere la qualità delle proprie iniziative e dei servizi erogati, pronta ad accettare la sfida di un radicale cambiamento culturale, all’interno dell’attuale ideologia di mercato, in base al quale dovrà essere chiaro che per il successo non è sufficiente avere nuove idee ma è necessario farle capire e farle condivider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2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27T13:37:00Z</dcterms:modified>
  <cp:revision>5</cp:revision>
  <dc:subject/>
  <dc:title> </dc:title>
</cp:coreProperties>
</file>