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0"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0445</wp:posOffset>
            </wp:positionH>
            <wp:positionV relativeFrom="paragraph">
              <wp:posOffset>99695</wp:posOffset>
            </wp:positionV>
            <wp:extent cx="3098800" cy="1302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  <w:r>
        <w:rPr/>
        <w:object w:dxaOrig="883" w:dyaOrig="11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25pt;height:76.3pt" filled="f" o:ole="">
            <v:imagedata r:id="rId4" o:title=""/>
          </v:shape>
          <o:OLEObject Type="Embed" ProgID="" ShapeID="ole_rId3" DrawAspect="Content" ObjectID="_355463781" r:id="rId3"/>
        </w:object>
      </w:r>
      <w:r>
        <w:rPr>
          <w:sz w:val="28"/>
        </w:rPr>
        <w:t xml:space="preserve">                         </w:t>
      </w:r>
      <w:r>
        <w:rPr>
          <w:sz w:val="28"/>
        </w:rPr>
        <w:tab/>
        <w:tab/>
        <w:t xml:space="preserve">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1"/>
        <w:tabs>
          <w:tab w:val="clear" w:pos="709"/>
          <w:tab w:val="center" w:pos="1560" w:leader="none"/>
        </w:tabs>
        <w:spacing w:lineRule="auto" w:line="240"/>
        <w:ind w:left="-709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Istituto SUPERIORE DI STUDI MUSICALI</w:t>
        <w:tab/>
        <w:tab/>
        <w:tab/>
      </w:r>
      <w:r>
        <w:rPr>
          <w:rFonts w:cs="Arial" w:ascii="Arial" w:hAnsi="Arial"/>
          <w:b/>
          <w:caps w:val="false"/>
          <w:smallCaps w:val="false"/>
          <w:sz w:val="20"/>
        </w:rPr>
        <w:t>“FRANCO VITTADINI”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12"/>
        <w:ind w:left="-1134" w:right="-1086" w:hanging="0"/>
        <w:jc w:val="center"/>
        <w:rPr/>
      </w:pPr>
      <w:r>
        <w:rPr>
          <w:sz w:val="32"/>
          <w:szCs w:val="32"/>
        </w:rPr>
        <w:t xml:space="preserve">        </w:t>
      </w:r>
      <w:r>
        <w:rPr>
          <w:rFonts w:cs="Arial" w:ascii="Arial" w:hAnsi="Arial"/>
          <w:b/>
          <w:smallCaps/>
          <w:sz w:val="32"/>
          <w:szCs w:val="32"/>
        </w:rPr>
        <w:t>Premio Fedeltà al Lavoro e al Progresso Economico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56</w:t>
      </w:r>
      <w:r>
        <w:rPr>
          <w:rFonts w:cs="Arial" w:ascii="Arial" w:hAnsi="Arial"/>
          <w:b/>
          <w:smallCaps/>
          <w:sz w:val="32"/>
          <w:szCs w:val="32"/>
          <w:vertAlign w:val="superscript"/>
        </w:rPr>
        <w:t>a</w:t>
      </w:r>
      <w:r>
        <w:rPr>
          <w:rFonts w:cs="Arial" w:ascii="Arial" w:hAnsi="Arial"/>
          <w:b/>
          <w:smallCaps/>
          <w:sz w:val="32"/>
          <w:szCs w:val="32"/>
        </w:rPr>
        <w:t xml:space="preserve"> edizione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>30 novembre 2008</w:t>
      </w:r>
    </w:p>
    <w:p>
      <w:pPr>
        <w:pStyle w:val="Normal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pacing w:lineRule="auto" w:line="360"/>
        <w:ind w:left="1411" w:right="-801" w:hanging="169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rizzo di saluto del Vice Presidente Vicario della Fondazione Teatro Fraschini</w:t>
      </w:r>
    </w:p>
    <w:p>
      <w:pPr>
        <w:pStyle w:val="Normal"/>
        <w:spacing w:lineRule="auto" w:line="360"/>
        <w:ind w:left="1411" w:right="-801" w:hanging="1695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ntonio Sacchi</w:t>
      </w:r>
    </w:p>
    <w:p>
      <w:pPr>
        <w:pStyle w:val="Normal"/>
        <w:spacing w:lineRule="auto" w:line="360"/>
        <w:ind w:left="1411" w:right="-801" w:hanging="169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ruolo delle Camere di Commercio si è arricchito negli anni di maggiori contenuti e oggi tale istituzione, pur mantenendo l'importante funzione di offrire servizi qualificati alle imprese, è destinata a ricoprire una posizione sempre più attiva all'interno delle azioni a favore dello sviluppo locale. Contribuire a "fare sistema", nell'epoca della globalizzazione dei mercati, è diventato perciò un suo obiettivo strategic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edo che le Camere di Commercio saranno sempre più chiamate ad agire in sinergia con gli altri attori locali, sviluppando e intraprendendo progetti che coinvolgono i diversi soggetti presenti sul territorio al fine di sostenere la crescita della società e dell'economia. Fondamentale risulterà quindi un’efficace concertazione organica e non episodica degli interventi per favorire lo sviluppo del territorio e della imprenditorialità complessiv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’attuale fase di crisi dell’economia, in particolare del sistema finanziario, è al capitale umano che bisogna rivolgersi perché gli sia riconosciuto il grado di importante fattore di competitività per lo sviluppo. In quest’ottica i premi che, oggi, vengono assegnati alla fedeltà al lavoro, alla scuola, all’innovazione e alla creatività servono anche ad indicare un nuovo percorso per un libero mercato davvero keynesian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particolare vorrei, in questa occasione, formulare l’augurio che la Camera di Commercio di Pavia, possa consolidare il proprio compito di “istituzione delle imprese e per le imprese”. Un’istituzione chiamata ad accrescere la qualità delle proprie iniziative e dei servizi erogati, pronta ad accettare la sfida di un radicale cambiamento culturale, all’interno dell’attuale ideologia di mercato, in base al quale dovrà essere chiaro che per il successo non è sufficiente avere nuove idee ma è necessario farle capire e farle condivider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jc w:val="center"/>
      <w:outlineLvl w:val="0"/>
    </w:pPr>
    <w:rPr>
      <w:caps/>
      <w:spacing w:val="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32:00Z</dcterms:created>
  <dc:creator>wcasali</dc:creator>
  <dc:description/>
  <cp:keywords/>
  <dc:language>en-US</dc:language>
  <cp:lastModifiedBy>cpv0206</cp:lastModifiedBy>
  <cp:lastPrinted>2008-11-04T09:07:00Z</cp:lastPrinted>
  <dcterms:modified xsi:type="dcterms:W3CDTF">2008-11-27T13:37:00Z</dcterms:modified>
  <cp:revision>5</cp:revision>
  <dc:subject/>
  <dc:title> </dc:title>
</cp:coreProperties>
</file>